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2310819189"/>
      <w:bookmarkStart w:id="1" w:name="__Fieldmark__9_2310819189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2310819189"/>
      <w:bookmarkStart w:id="3" w:name="__Fieldmark__10_2310819189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310819189"/>
      <w:bookmarkStart w:id="5" w:name="__Fieldmark__12_2310819189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310819189"/>
      <w:bookmarkStart w:id="7" w:name="__Fieldmark__13_2310819189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